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 III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201</w:t>
      </w:r>
      <w:r>
        <w:rPr>
          <w:rFonts w:eastAsia="Calibri"/>
          <w:b/>
          <w:sz w:val="20"/>
          <w:szCs w:val="20"/>
          <w:lang w:val="ro-RO"/>
        </w:rPr>
        <w:t>7</w:t>
      </w:r>
      <w:r>
        <w:rPr>
          <w:rFonts w:eastAsia="Calibri"/>
          <w:b/>
          <w:sz w:val="20"/>
          <w:szCs w:val="20"/>
        </w:rPr>
        <w:t>-201</w:t>
      </w:r>
      <w:r>
        <w:rPr>
          <w:rFonts w:eastAsia="Calibri"/>
          <w:b/>
          <w:sz w:val="20"/>
          <w:szCs w:val="20"/>
          <w:lang w:val="ro-RO"/>
        </w:rPr>
        <w:t>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1: Efectuarea de calcule, demonstratii si aplicatii pentru rezolvarea de sarcini specifice ingineriei si managementului,  pe baza cunostintelor din stiintele  fundamentale şi inginereşt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2: Elaborarea şi interpretarea documentaţiei tehnice, economice şi managerial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3: Utilizarea aplicaţiilor software şi a tehnologiilor informaţionale pentru rezolvarea de sarcini specifice ingineriei şi managementulu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4: Evaluarea economică, planificarea şi conducerea proceselor şi a sistemelor logistice şi de producţie. </w:t>
            </w:r>
          </w:p>
          <w:p>
            <w:pPr>
              <w:pStyle w:val="Normal"/>
              <w:ind w:right="11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5: Gestiunea resurselor organizaţiei, asigurarea calităţii producţiei şi managementul dezvoltării organizaţional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6: Proiectarea tehnico-economică şi îmbunătăţirea produselor şi proceselor industriale.</w:t>
            </w:r>
          </w:p>
        </w:tc>
      </w:tr>
      <w:tr>
        <w:trPr>
          <w:trHeight w:val="23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2: Identificarea rolurilor şi responsabilităţilor într-o echipă pluridisciplinară şi aplicarea de tehnici de relaţionare şi muncă eficientă în cadrul echipei.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</w:t>
            </w:r>
            <w:r>
              <w:rPr>
                <w:b/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ro-RO"/>
              </w:rPr>
              <w:t>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de circulaţie internaţional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20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863"/>
        <w:gridCol w:w="146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sem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Temă la dispoziţia profesorului. 1) Prezentarea obiectivelor disciplinei, a caracteristicilor gimnasticii aerobice, a obligaţiilor studenţilor şi modalităţilor de notar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- a demonstrării, a observării execuţiei altor subiecţi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voltarea capacităţii de lucru în regim aerob a sistemului cardio-respirator – temă şi obiectiv permanent al lecţiilor de gimnastică aerobică. Recapitularea celor şapte paşi de bază cu care se lucrează în gimnastica aerobică însuşite în anul I; exerciţii de ste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zvoltarea tonusului muscular prin angajarea  în lucru a grupelor musculare ce deservesc zona interesată (musculatura, centurii scapulo-humerale, musculatura adiacentă şi braţe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FF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Învăţarea şi consolidarea unor paşi de dans din dansurile standard – valsul vienez (pasul de bază; cu întoarcere de 180</w:t>
            </w:r>
            <w:r>
              <w:rPr>
                <w:sz w:val="20"/>
                <w:szCs w:val="20"/>
                <w:vertAlign w:val="superscript"/>
                <w:lang w:val="fr-FR"/>
              </w:rPr>
              <w:t>0</w:t>
            </w:r>
            <w:r>
              <w:rPr>
                <w:sz w:val="20"/>
                <w:szCs w:val="20"/>
                <w:lang w:val="fr-FR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zvoltarea tonusului muscular prin angajarea în lucru a grupelor musculare ce deservesc zona interesată (musculatura trunchiului: laterală, abdominală, dorsală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FF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Învăţarea şi consolidarea unor paşi de dans din dansurile latino americane – cha-cha (pasul de bază; cu deplasări laterale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Verificarea nivelului de însuşire a paşilor de dans predaţ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spacing w:before="100" w:after="200"/>
        <w:rPr/>
      </w:pPr>
      <w:r>
        <w:rPr>
          <w:rFonts w:eastAsia="Corbel"/>
          <w:b/>
          <w:sz w:val="20"/>
          <w:szCs w:val="20"/>
          <w:shd w:fill="FFFFFF" w:val="clear"/>
        </w:rPr>
        <w:t>PROGRAMA SAH  - PENTRU STUDENTII SCUTITI MEDICAL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57"/>
        <w:gridCol w:w="613"/>
        <w:gridCol w:w="1840"/>
        <w:gridCol w:w="2108"/>
      </w:tblGrid>
      <w:tr>
        <w:trPr>
          <w:trHeight w:val="2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în lumea şahului. Piesele şi tabla de şah (prezent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miliarizarea cu piesele de şah  şi tabla de şah. Câmpul de luptă. Mutarea pieselor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ea şahistă ( câmpurile, coloanele şi liniile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cadrul acestei şedinţe se stabilesc obligaţiile studenţilor şi se precizează criteriile ce vor fi utilizate în evaluarea rezultelor.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ah. Mat . Pat Rocada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area pieselor de şah ( pionii, dama, turnurile, nebunii şi caii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nuntarea şi alegerea titlului de referat, ce se va prezenta la sfarşitul semestrulu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mburile pieselor (sacrificiu- schimbul a două piese inegale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ele partidei ( deschiderea, jocul de mijloc şi finalul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monst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98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Primii paşi în şah</w:t>
            </w:r>
            <w:r>
              <w:rPr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b/>
                <w:bCs/>
                <w:sz w:val="20"/>
                <w:szCs w:val="20"/>
              </w:rPr>
              <w:t>(2001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b/>
                <w:bCs/>
                <w:sz w:val="20"/>
                <w:szCs w:val="20"/>
              </w:rPr>
              <w:t>(2007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bCs/>
                <w:sz w:val="20"/>
                <w:szCs w:val="20"/>
              </w:rPr>
              <w:t>, Cluj-Napoca, Editura Mediamir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ListParagraph1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 xml:space="preserve">  </w:t>
        <w:tab/>
        <w:tab/>
        <w:tab/>
        <w:tab/>
        <w:tab/>
        <w:t>(prestator)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>prof.univ.dr. Crețu Marian</w:t>
        <w:tab/>
        <w:tab/>
        <w:tab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8:00Z</dcterms:created>
  <dc:creator>User</dc:creator>
  <dc:description/>
  <cp:keywords/>
  <dc:language>en-US</dc:language>
  <cp:lastModifiedBy>ALIN</cp:lastModifiedBy>
  <cp:lastPrinted>2017-10-31T13:17:00Z</cp:lastPrinted>
  <dcterms:modified xsi:type="dcterms:W3CDTF">2017-10-31T11:17:00Z</dcterms:modified>
  <cp:revision>3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